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</w:rPr>
      </w:pPr>
      <w:r>
        <w:rPr>
          <w:b/>
        </w:rPr>
        <w:t>ДЛЪЖНОСТНА ХАРАКТЕРИСТИК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ОБЩА ИНФОРМАЦИЯ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Администрация: </w:t>
      </w:r>
      <w:r>
        <w:rPr>
          <w:b/>
        </w:rPr>
        <w:t>ОБЩИНСКА АДМИНИСТРАЦИЯ СЕВЛИЕВО</w:t>
      </w:r>
    </w:p>
    <w:p>
      <w:pPr>
        <w:pStyle w:val="Normal"/>
        <w:jc w:val="both"/>
        <w:rPr>
          <w:b/>
          <w:b/>
        </w:rPr>
      </w:pPr>
      <w:r>
        <w:rPr/>
        <w:t xml:space="preserve">ОБЩИНСКИ КУЛТУРЕН ИНСТИТУТ: </w:t>
      </w:r>
      <w:r>
        <w:rPr>
          <w:b/>
        </w:rPr>
        <w:t>ГРАДСКА БИБЛИОТЕКА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/>
        <w:t xml:space="preserve">Длъжност: </w:t>
      </w:r>
      <w:r>
        <w:rPr>
          <w:b/>
        </w:rPr>
        <w:t>ДИРЕКТОР НА ГРАДСКА БИБЛИОТЕКА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  <w:t>КОД ПО НКПД: 1349 – 7001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2.МЯСТО НА ДЛЪЖНОСТТА В СТРУКТУРАТА НА ОРГАНИЗАЦИЯТА (ПОДЧИНЕНОСТ)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u w:val="single"/>
        </w:rPr>
      </w:pPr>
      <w:r>
        <w:rPr>
          <w:u w:val="single"/>
        </w:rPr>
        <w:t>Органиграма</w:t>
      </w:r>
    </w:p>
    <w:p>
      <w:pPr>
        <w:pStyle w:val="Normal"/>
        <w:jc w:val="both"/>
        <w:rPr>
          <w:b/>
          <w:b/>
        </w:rPr>
      </w:pPr>
      <w:r>
        <w:rPr/>
        <w:t>КМЕТ – ЗАМЕСТНИК-КМЕТ ХСД – НАЧАЛНИК ОТДЕЛ ОКЕИВ –</w:t>
      </w:r>
      <w:r>
        <w:rPr>
          <w:b/>
        </w:rPr>
        <w:t xml:space="preserve"> ДИРЕКТОР НА ГРАДСКА БИБЛИОТЕ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ЦЕЛ НА ДЛЪЖНОСТТ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еализиране на  културната политика на Община Севлиево в областта на библиотечното дело и утвърждаване на Градска  библиотека като културно-просветен център. Ръководство и организация на дейността на Градска библиотека - Севлиево в съответствие със Закона за обществените библиотеки.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ОБЛАСТИ НА ДЕЙНОСТ</w:t>
      </w:r>
    </w:p>
    <w:p>
      <w:pPr>
        <w:pStyle w:val="Normal"/>
        <w:rPr/>
      </w:pPr>
      <w:r>
        <w:rPr/>
        <w:t>4.1.Организационна, контролна, методическа, информационна дейност;</w:t>
      </w:r>
    </w:p>
    <w:p>
      <w:pPr>
        <w:pStyle w:val="Normal"/>
        <w:rPr/>
      </w:pPr>
      <w:r>
        <w:rPr/>
        <w:t>4.2.Административно-стопанска и финансова дейност;</w:t>
      </w:r>
    </w:p>
    <w:p>
      <w:pPr>
        <w:pStyle w:val="Normal"/>
        <w:jc w:val="both"/>
        <w:rPr/>
      </w:pPr>
      <w:r>
        <w:rPr/>
        <w:t>4.3.Културно-просветна дейност;</w:t>
      </w:r>
    </w:p>
    <w:p>
      <w:pPr>
        <w:pStyle w:val="Normal"/>
        <w:jc w:val="both"/>
        <w:rPr/>
      </w:pPr>
      <w:r>
        <w:rPr/>
        <w:t>4.4.Поддръжка на материално-техническата база;</w:t>
      </w:r>
    </w:p>
    <w:p>
      <w:pPr>
        <w:pStyle w:val="Normal"/>
        <w:jc w:val="both"/>
        <w:rPr/>
      </w:pPr>
      <w:r>
        <w:rPr/>
        <w:t>4.5.По свързаност с нормативната база на гореспоменатите дейности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ОСНОВНИ ЗАДЪЛЖ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5.1.Ръководи, организира, координира, контролира и отговаря за цялостната дейност на Общински културен институт Градска библиотека;</w:t>
      </w:r>
    </w:p>
    <w:p>
      <w:pPr>
        <w:pStyle w:val="Normal"/>
        <w:jc w:val="both"/>
        <w:rPr/>
      </w:pPr>
      <w:r>
        <w:rPr/>
        <w:t>5.2.Представлява Градска библиотека пред български и чуждестранни органи, физически и юридически лица в страната и чужбина;</w:t>
      </w:r>
    </w:p>
    <w:p>
      <w:pPr>
        <w:pStyle w:val="Normal"/>
        <w:jc w:val="both"/>
        <w:rPr/>
      </w:pPr>
      <w:r>
        <w:rPr/>
        <w:t>5.3.Изготвя предложение за бюджета на Общински културен институт Градска библиотека и отговаря за неговото законосъобразно разходване и отчитане;</w:t>
      </w:r>
    </w:p>
    <w:p>
      <w:pPr>
        <w:pStyle w:val="Normal"/>
        <w:jc w:val="both"/>
        <w:rPr>
          <w:b/>
          <w:b/>
          <w:u w:val="single"/>
        </w:rPr>
      </w:pPr>
      <w:r>
        <w:rPr/>
        <w:t>5.4.Извършва разпоредителни действия с кредита по бюджета на Градска библиотека и с приходите, реализирани от други дейности, дарения, помощи, завещания в качеството си на второстепенен разпоредител с бюджетни кредити. Подписва първични документи;</w:t>
      </w:r>
    </w:p>
    <w:p>
      <w:pPr>
        <w:pStyle w:val="Normal"/>
        <w:jc w:val="both"/>
        <w:rPr/>
      </w:pPr>
      <w:r>
        <w:rPr/>
        <w:t xml:space="preserve">5.5.Анализира, планира и отчита дейността на библиотеката пред общинската администрация; </w:t>
      </w:r>
    </w:p>
    <w:p>
      <w:pPr>
        <w:pStyle w:val="Normal"/>
        <w:jc w:val="both"/>
        <w:rPr/>
      </w:pPr>
      <w:r>
        <w:rPr/>
        <w:t>5.6.Утвърждава поименно щатно разписание на длъжностите и длъжностните характеристики; в Общински културен институт Градска библиотека както и Правилник за вътрешния трудов ред;</w:t>
      </w:r>
    </w:p>
    <w:p>
      <w:pPr>
        <w:pStyle w:val="Normal"/>
        <w:jc w:val="both"/>
        <w:rPr/>
      </w:pPr>
      <w:r>
        <w:rPr/>
        <w:t>5.7.Сключва, изменя и прекратява трудовите правоотношения със служителите на Общински културен институт Градска библиотека;</w:t>
      </w:r>
    </w:p>
    <w:p>
      <w:pPr>
        <w:pStyle w:val="Normal"/>
        <w:jc w:val="both"/>
        <w:rPr/>
      </w:pPr>
      <w:r>
        <w:rPr/>
        <w:t>5.8.Създава условия за ефективното реализиране на функциите на библиотеката, осъществява контрол над дейността на отделните и служителите и полага грижи за повишаване на квалификацията им;</w:t>
      </w:r>
    </w:p>
    <w:p>
      <w:pPr>
        <w:pStyle w:val="Normal"/>
        <w:jc w:val="both"/>
        <w:rPr/>
      </w:pPr>
      <w:r>
        <w:rPr/>
        <w:t>5.9.Отговаря и контролира спазването на вътрешния ред в библиотеката, опазването на собствеността, управлението и стопанисването на библиотечното имущество, библиотечните фондове, ефективното, целесъобразно и законосъобразно изразходване на финансовите средства и спазването на финансовата дисциплина;</w:t>
      </w:r>
    </w:p>
    <w:p>
      <w:pPr>
        <w:pStyle w:val="Normal"/>
        <w:jc w:val="both"/>
        <w:rPr/>
      </w:pPr>
      <w:r>
        <w:rPr/>
        <w:t>5.10.Сключва договори с трети лица за осъществяване на цялостната дейност и развитие на Общински културен институт Градска библиотека;</w:t>
      </w:r>
    </w:p>
    <w:p>
      <w:pPr>
        <w:pStyle w:val="Normal"/>
        <w:jc w:val="both"/>
        <w:rPr/>
      </w:pPr>
      <w:r>
        <w:rPr/>
        <w:t>5.11.Осъществява взаимодействието и координацията на дейността на Общински културен институт Градска библиотека с други културни и просветни организации от страната и чужбина;</w:t>
      </w:r>
    </w:p>
    <w:p>
      <w:pPr>
        <w:pStyle w:val="Normal"/>
        <w:jc w:val="both"/>
        <w:rPr>
          <w:lang w:val="ru-RU"/>
        </w:rPr>
      </w:pPr>
      <w:r>
        <w:rPr/>
        <w:t>5.12.Изготвя необходимите становища, писма, справки, предложения и други документи, свързани с дейността на Градска библиотека;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ru-RU"/>
        </w:rPr>
        <w:t>5</w:t>
      </w:r>
      <w:r>
        <w:rPr/>
        <w:t>.13. Съвместява организационните дейности с работа по обслужване на читатели в отделните звена на библиотеката;</w:t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/>
      </w:pPr>
      <w:r>
        <w:rPr/>
        <w:t>5.14.Изпълнява задачи, възложени му с административни актове на министъра на културата и други задачи във връзка с осъществяване на функциите си, възложени от Кмет, Зам.-кмет и Началник отдел ОКЕИ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.ВЪЗЛАГАНЕ, ПЛАНИРАНЕ И ОТЧИТАНЕ НА РАБОТАТА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Задачите се възлагат от Началник отдел ОКЕИВ, Заместник-кмет ХСД и Кмет. Планира дейността си самостоятелно, при необходимост съгласува с прекия ръководител.  Разпределя оперативната работа в Градска библиотека и следи за изпълнение на срокове и дейности.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>Изготвя ежегодни отчети за дейността на Градска библиотека, а при необходимост и на по кратък период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7.ОТГОВОРНОСТИ, СВЪРЗАНИ С ОРГАНИЗАЦИЯТА НА РАБОТАТА, УПРАВЛЕНИЕТО НА ПЕРСОНАЛА И РЕСУРСИТЕ</w:t>
      </w:r>
    </w:p>
    <w:p>
      <w:pPr>
        <w:pStyle w:val="Normal"/>
        <w:jc w:val="both"/>
        <w:rPr/>
      </w:pPr>
      <w:r>
        <w:rPr>
          <w:b/>
        </w:rPr>
        <w:t xml:space="preserve">7.1.Отговорности </w:t>
      </w: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>Носи отговорност з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пълнение на задачите в областта, в която работи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- за опазването, съхраняването и архивирането на документите, с които работи;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за достоверността на данните и информацията, които предоставя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за работата на служителите в Градска библиотека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за планирането и разходването на бюджетни средства в качеството си на второстепенен разпоредител с бюджетни кредити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за сградния фонд и стопанския инвентар на Градска библиотека в качеството си на материално отговорно лице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</w:rPr>
        <w:t xml:space="preserve">7.2.Персонал </w:t>
      </w:r>
      <w:r>
        <w:rPr/>
        <w:tab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Пряко подчинени – служителите в </w:t>
      </w:r>
      <w:r>
        <w:rPr>
          <w:rFonts w:eastAsia="MS Mincho;ＭＳ 明朝"/>
        </w:rPr>
        <w:t>Градска библиотека</w:t>
      </w:r>
    </w:p>
    <w:p>
      <w:pPr>
        <w:pStyle w:val="Style13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7.3.Работно място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аботи в кабинет, отговарящ на изискванията за здравословни и безопасни условия на труд и отговаря за правилното ползване и съхраняване на поверените: персонална компютърна система, стационарен и мобилен телефонен апарат и друга техника, предадена срещу подпис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ВЗИМАНЕ НА РЕШЕНИЯ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Взема решения относно организирането и провеждането на дейностите в </w:t>
      </w:r>
      <w:r>
        <w:rPr>
          <w:rFonts w:eastAsia="MS Mincho;ＭＳ 明朝"/>
        </w:rPr>
        <w:t>Градска библиотека</w:t>
      </w:r>
      <w:r>
        <w:rPr/>
        <w:t xml:space="preserve"> в съответствие с Правилника за устройството, организацията и дейността на общински културен институт Градска библиотека - Севлиево.  Подпомага взимането на решения на по-горни нива чрез анализи, мнения и препоръки.  Осъществява функции, пряко свързани с реализиране на правомощията на директор на </w:t>
      </w:r>
      <w:r>
        <w:rPr>
          <w:rFonts w:eastAsia="MS Mincho;ＭＳ 明朝"/>
        </w:rPr>
        <w:t xml:space="preserve">Градска библиотека </w:t>
      </w:r>
      <w:r>
        <w:rPr/>
        <w:t>и носи непосредствена отговорност за изпълнението им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КОНТАК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9.1.Други звена в рамките на  администрацията</w:t>
      </w:r>
      <w:r>
        <w:rPr/>
        <w:t xml:space="preserve"> - дирекции и отдели в общинска администрация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9.2.Други институции – </w:t>
      </w:r>
      <w:r>
        <w:rPr/>
        <w:t>министерство на културата и други администрации</w:t>
      </w:r>
      <w:r>
        <w:rPr>
          <w:b/>
        </w:rPr>
        <w:t xml:space="preserve">, </w:t>
      </w:r>
      <w:r>
        <w:rPr/>
        <w:t>касаещи изпълнението на преките задължения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9.3.Други контакти – </w:t>
      </w:r>
      <w:r>
        <w:rPr/>
        <w:t>граждани, медии, неправителствени организации, научни институти, творчески съюзи, фондации и други галерии в страната и чужбина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.ИЗИСКВАНИЯ ЗА ЗАЕМАНЕ НА ДЛЪЖНОСТТА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>Образователно-квалификационна степен – „магистър” или „бакалавър“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>Професионално направление - „Обществени комуникации и информационни науки“ Професионален опит – 3 години в библиотека</w:t>
      </w:r>
    </w:p>
    <w:p>
      <w:pPr>
        <w:pStyle w:val="TextBody"/>
        <w:jc w:val="both"/>
        <w:rPr/>
      </w:pPr>
      <w:r>
        <w:rPr/>
        <w:t xml:space="preserve">Допълнителна квалификация/обучение </w:t>
      </w:r>
      <w:r>
        <w:rPr>
          <w:rFonts w:eastAsia="Calibri"/>
          <w:szCs w:val="24"/>
        </w:rPr>
        <w:t>– компютърна грамотност,</w:t>
      </w:r>
      <w:r>
        <w:rPr>
          <w:rFonts w:eastAsia="Calibri"/>
          <w:szCs w:val="24"/>
          <w:shd w:fill="FFFFFF" w:val="clear"/>
        </w:rPr>
        <w:t xml:space="preserve"> работа с продуктите на MS Office /Word,  Excel/, Internet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eastAsia="Calibri"/>
          <w:szCs w:val="24"/>
          <w:shd w:fill="FFFFFF" w:val="clear"/>
        </w:rPr>
      </w:pPr>
      <w:r>
        <w:rPr>
          <w:rFonts w:eastAsia="Calibri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u w:val="single"/>
        </w:rPr>
      </w:pPr>
      <w:r>
        <w:rPr>
          <w:b/>
          <w:u w:val="single"/>
        </w:rPr>
        <w:t>11.УМЕНИЯ И КОМПЕТЕНТНОСТИ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</w:rPr>
        <w:t xml:space="preserve">11.1.Необходими познания </w:t>
      </w:r>
    </w:p>
    <w:p>
      <w:pPr>
        <w:pStyle w:val="2"/>
        <w:tabs>
          <w:tab w:val="clear" w:pos="709"/>
          <w:tab w:val="left" w:pos="180" w:leader="none"/>
        </w:tabs>
        <w:rPr/>
      </w:pPr>
      <w:r>
        <w:rPr/>
        <w:t>Познаване на общите нормативни актове, регламентиращи дейността на Общинската администрация и правната уредба, регламентираща дейността в областта на библиотечното  дело:</w:t>
      </w:r>
    </w:p>
    <w:p>
      <w:pPr>
        <w:pStyle w:val="2"/>
        <w:numPr>
          <w:ilvl w:val="0"/>
          <w:numId w:val="2"/>
        </w:numPr>
        <w:rPr/>
      </w:pPr>
      <w:r>
        <w:rPr/>
        <w:t>Закон за местното самоуправление и местната администрация;</w:t>
      </w:r>
    </w:p>
    <w:p>
      <w:pPr>
        <w:pStyle w:val="2"/>
        <w:numPr>
          <w:ilvl w:val="0"/>
          <w:numId w:val="2"/>
        </w:numPr>
        <w:rPr/>
      </w:pPr>
      <w:r>
        <w:rPr/>
        <w:t>Закон за закрила и развитие на културата;</w:t>
      </w:r>
    </w:p>
    <w:p>
      <w:pPr>
        <w:pStyle w:val="2"/>
        <w:numPr>
          <w:ilvl w:val="0"/>
          <w:numId w:val="2"/>
        </w:numPr>
        <w:rPr/>
      </w:pPr>
      <w:r>
        <w:rPr/>
        <w:t>Закон за обществените библиотеки;</w:t>
      </w:r>
    </w:p>
    <w:p>
      <w:pPr>
        <w:pStyle w:val="2"/>
        <w:numPr>
          <w:ilvl w:val="0"/>
          <w:numId w:val="2"/>
        </w:numPr>
        <w:rPr/>
      </w:pPr>
      <w:r>
        <w:rPr/>
        <w:t>Закон за авторското право и сродните му права;</w:t>
      </w:r>
    </w:p>
    <w:p>
      <w:pPr>
        <w:pStyle w:val="2"/>
        <w:numPr>
          <w:ilvl w:val="0"/>
          <w:numId w:val="2"/>
        </w:numPr>
        <w:rPr/>
      </w:pPr>
      <w:r>
        <w:rPr/>
        <w:t>Основни нормативни и административни актове за функциите и работата на Министерството на културат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сновни положения на трудовото и административното право, действащите нормативни документи по заплащане на труда, финансовата дисциплина, държавната и общинската собственост.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</w:rPr>
        <w:t xml:space="preserve">11.2.Способности и качества </w:t>
      </w:r>
      <w:r>
        <w:rPr/>
        <w:t xml:space="preserve">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</w:rPr>
        <w:t>Професионални:</w:t>
      </w:r>
      <w:r>
        <w:rPr/>
        <w:t xml:space="preserve"> способност за вземане на решение и поемане на отговорност; способност за планиране, организиране и контрол на собствената си работа; способност за работа в екип; възможност за адаптация при променящи се условия на средата; свободно познаване на съвременните средствата за съобщения и обработка на информацията; способност за представяне и разпространяване на идеи и прилагане на практика; способност за прилагане на иновационни решения на проблеми и отдаденост на работата си.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</w:rPr>
        <w:t>Личностни:</w:t>
      </w:r>
      <w:r>
        <w:rPr/>
        <w:t xml:space="preserve"> дисциплинираност, добра комуникативност, прецизност, инициативност, способност за приоритезиране  и анализиране на информацията, обективност на преценката, стремеж към успех и желание да развива собствения си потенциал.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1"/>
        </w:tabs>
        <w:ind w:left="171" w:hanging="171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  <w:sz w:val="20"/>
    </w:rPr>
  </w:style>
  <w:style w:type="character" w:styleId="WW8Num21z1">
    <w:name w:val="WW8Num21z1"/>
    <w:qFormat/>
    <w:rPr>
      <w:rFonts w:ascii="Times New Roman Bold" w:hAnsi="Times New Roman Bold" w:cs="Times New Roman Bold"/>
      <w:b/>
      <w:i w:val="false"/>
      <w:color w:val="000000"/>
      <w:sz w:val="20"/>
      <w:szCs w:val="20"/>
    </w:rPr>
  </w:style>
  <w:style w:type="character" w:styleId="WW8Num21z2">
    <w:name w:val="WW8Num21z2"/>
    <w:qFormat/>
    <w:rPr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/>
  </w:style>
  <w:style w:type="paragraph" w:styleId="21">
    <w:name w:val=" Знак Знак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4:00Z</dcterms:created>
  <dc:creator>Hristina Stoianova</dc:creator>
  <dc:description/>
  <cp:keywords/>
  <dc:language>en-US</dc:language>
  <cp:lastModifiedBy>Sabie Hodjeva</cp:lastModifiedBy>
  <cp:lastPrinted>2012-03-28T10:05:00Z</cp:lastPrinted>
  <dcterms:modified xsi:type="dcterms:W3CDTF">2017-12-14T13:58:00Z</dcterms:modified>
  <cp:revision>28</cp:revision>
  <dc:subject/>
  <dc:title>Приложение № 1</dc:title>
</cp:coreProperties>
</file>